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itle- queso test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Introduction- I chose this because I think that you can tell the different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roblem- Can people taste the difference between Velveeta and Kroger brands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Background Information-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Hypothesis – I thought that Velveeta would taste bett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s- Cheese, rotel, bowls, spoons, chips,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ocedure-Take the cheese out of the box cut it in half. Then microwave it in a bowl. Then take it out and stir put it in for 2 more min. Then put the rotel in the bowl and mix it with the cheese.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ariab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ependent (What you are testing?)Which cheese brand is bett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pendent (Measured results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led (What remained the same)The soda that we used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lt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(Pictures, graphs, charts, tables</w:t>
      </w:r>
      <w:r>
        <w:rPr>
          <w:rFonts w:cs="Comic Sans MS" w:ascii="Comic Sans MS" w:hAnsi="Comic Sans MS"/>
          <w:u w:val="single"/>
        </w:rPr>
        <w:t>) Kroger cheese was better then Velveet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clu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hypothesis was……….. Because (explain the results)…………My hypothesis was wrong because they chose Kroger instead of Velvee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ossible Applications-Different Ro-tel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Further Research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ossible Causes of Error the cheese being cold and different pop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ime Spent- 6 day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cknowledgements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4:00Z</dcterms:created>
  <dc:creator>Sterling Grade School</dc:creator>
  <dc:description/>
  <cp:keywords/>
  <dc:language>en-US</dc:language>
  <cp:lastModifiedBy>USD376</cp:lastModifiedBy>
  <dcterms:modified xsi:type="dcterms:W3CDTF">2012-05-22T14:04:00Z</dcterms:modified>
  <cp:revision>2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00537346</vt:r8>
  </property>
</Properties>
</file>